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Bruce Springsteen – Across the border:</w:t>
      </w:r>
    </w:p>
    <w:p>
      <w:pPr>
        <w:pStyle w:val="Normal"/>
        <w:spacing w:lineRule="auto" w:line="360"/>
        <w:rPr/>
      </w:pPr>
      <w:r>
        <w:rPr/>
        <w:br/>
      </w:r>
      <w:r>
        <w:rPr>
          <w:sz w:val="28"/>
        </w:rPr>
        <w:t xml:space="preserve">Tonight my bag is packed </w:t>
        <w:br/>
        <w:t xml:space="preserve">Tomorrow I'll walk these tracks </w:t>
        <w:br/>
        <w:t>That will lead me across the _______________</w:t>
        <w:br/>
        <w:br/>
        <w:t>Tomorrow my love and __________</w:t>
        <w:br/>
        <w:t xml:space="preserve">Will sleep 'neath auburn skies </w:t>
        <w:br/>
        <w:t xml:space="preserve">Somewhere across the border </w:t>
        <w:br/>
        <w:br/>
        <w:t xml:space="preserve">We'll leave behind my dear </w:t>
        <w:br/>
        <w:t>The pain and sadness we found ___________</w:t>
        <w:br/>
        <w:t xml:space="preserve">And we'll drink from the Bravo's muddy water </w:t>
        <w:br/>
        <w:br/>
        <w:t xml:space="preserve">Where the sky grows gray and wide </w:t>
        <w:br/>
        <w:t>We'll meet on the other _____________</w:t>
        <w:br/>
        <w:t xml:space="preserve">There across the border </w:t>
        <w:br/>
        <w:br/>
        <w:t>For you I'll build a ______________</w:t>
        <w:br/>
        <w:t xml:space="preserve">High upon a grassy hill </w:t>
        <w:br/>
        <w:t xml:space="preserve">Somewhere across the border </w:t>
        <w:br/>
        <w:br/>
        <w:t xml:space="preserve">Where ______________ and memory </w:t>
        <w:br/>
        <w:t xml:space="preserve">Pain and memory have been stilled </w:t>
        <w:br/>
        <w:t xml:space="preserve">There across the border </w:t>
        <w:br/>
        <w:br/>
        <w:t xml:space="preserve">And sweet blossoms fill the ______________ </w:t>
        <w:br/>
        <w:t xml:space="preserve">Pastures of gold and green </w:t>
        <w:br/>
        <w:t xml:space="preserve">Roll down into cool clear waters </w:t>
        <w:br/>
        <w:br/>
        <w:t xml:space="preserve">And in your arms 'neath open skies </w:t>
        <w:br/>
        <w:t>I'll kiss the sorrow from your ________________</w:t>
        <w:br/>
        <w:t xml:space="preserve">There across the border </w:t>
        <w:br/>
        <w:br/>
        <w:t xml:space="preserve">Tonight we'll sing the songs </w:t>
        <w:br/>
        <w:t xml:space="preserve">I'll dream of you my corazón </w:t>
        <w:br/>
        <w:t>And tomorrow my heart will be ________________</w:t>
        <w:br/>
        <w:br/>
        <w:t xml:space="preserve">And may the saints' blessing and grace </w:t>
        <w:br/>
        <w:t xml:space="preserve">Carry me safely into your arms </w:t>
        <w:br/>
        <w:t xml:space="preserve">There across the border </w:t>
        <w:br/>
        <w:br/>
        <w:t xml:space="preserve">For what are we </w:t>
        <w:br/>
        <w:t xml:space="preserve">Without hope in our hearts </w:t>
        <w:br/>
        <w:t xml:space="preserve">That someday we'll drink from God's blessed _______________ </w:t>
        <w:br/>
        <w:br/>
        <w:t xml:space="preserve">And eat the fruit from the vine </w:t>
        <w:br/>
        <w:t xml:space="preserve">I know love and fortune will be _________________ </w:t>
        <w:br/>
        <w:t>Somewhere across the bord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GB"/>
        </w:rPr>
      </w:pPr>
      <w:r>
        <w:rPr>
          <w:b/>
          <w:sz w:val="28"/>
        </w:rPr>
        <w:t>Writing:</w:t>
        <w:br/>
        <w:t>Try to write 1-2 paragraphs to sum up what this song is about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20" w:leader="none"/>
        <w:tab w:val="center" w:pos="4536" w:leader="none"/>
        <w:tab w:val="left" w:pos="5220" w:leader="none"/>
        <w:tab w:val="right" w:pos="9072" w:leader="none"/>
      </w:tabs>
      <w:rPr/>
    </w:pPr>
    <w:r>
      <w:rPr/>
      <w:drawing>
        <wp:inline distT="0" distB="0" distL="0" distR="0">
          <wp:extent cx="1481455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4" r="-2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 </w:t>
    </w:r>
    <w:r>
      <w:rPr/>
      <w:drawing>
        <wp:inline distT="0" distB="0" distL="0" distR="0">
          <wp:extent cx="919480" cy="462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38:00Z</dcterms:created>
  <dc:creator>Office 2004 Test Drive User</dc:creator>
  <dc:description/>
  <cp:keywords/>
  <dc:language>en-US</dc:language>
  <cp:lastModifiedBy>Office 2004 Test Drive User</cp:lastModifiedBy>
  <dcterms:modified xsi:type="dcterms:W3CDTF">2010-01-26T15:48:00Z</dcterms:modified>
  <cp:revision>2</cp:revision>
  <dc:subject/>
  <dc:title>Bruce Springsteen – Across the border:</dc:title>
</cp:coreProperties>
</file>